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EACHING ENGLISH AS SECOND LANGUAG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influence of cultural diversity in ESL classro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reas of education which could be used for improving inter-cultur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environment that promotes effective interaction and lear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good language learner based on the views of Rubin, Littlewood and Krashe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SL strategies proposed for LEP children of elementary edu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goals of ESL in secondary scho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your understanding of teaching and learning process, suggest a few effective strategies to encourage productive. interaction between teacher and students in ESL classro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role of natural approach in L2 i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Validate that eclectic approach to ESL teaching incorporates the most useful parts of all existing approa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content-based approach to L2 tea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you are a language teacher for young children. You are asked to help them to improve their listening and speaking skills. Design a few activities in details focusing on improving listening and speaking sk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Teacher factor in ESL edu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significant roles played by parent and administrator in providing ESL edu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the differences and similarities of learning methods of children and adults. Highlight the role of L1 in L2 acqui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language principles which are considered as important variables in the second language acquisi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>Learners acquire a second language through stages’. Justify the statement with concrete evide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58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6T08:44:00Z</dcterms:modified>
  <cp:revision>35</cp:revision>
  <dc:subject/>
  <dc:title/>
</cp:coreProperties>
</file>